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hanging="0"/>
        <w:jc w:val="center"/>
        <w:textAlignment w:val="auto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БРАНИЕ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hanging="0"/>
        <w:jc w:val="center"/>
        <w:textAlignment w:val="auto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хинского муниципального округа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hanging="0"/>
        <w:jc w:val="center"/>
        <w:textAlignment w:val="auto"/>
        <w:outlineLvl w:val="0"/>
        <w:rPr>
          <w:b/>
          <w:b/>
          <w:bCs/>
        </w:rPr>
      </w:pPr>
      <w:r>
        <w:rPr>
          <w:b/>
          <w:bCs/>
        </w:rPr>
        <w:t>2023-2028</w:t>
      </w:r>
    </w:p>
    <w:p>
      <w:pPr>
        <w:pStyle w:val="Normal"/>
        <w:suppressAutoHyphens w:val="true"/>
        <w:overflowPunct w:val="true"/>
        <w:autoSpaceDE w:val="true"/>
        <w:ind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hanging="0"/>
        <w:jc w:val="center"/>
        <w:textAlignment w:val="auto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hanging="0"/>
        <w:jc w:val="right"/>
        <w:textAlignment w:val="auto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pBdr>
          <w:bottom w:val="thickThinLargeGap" w:sz="24" w:space="1" w:color="000000"/>
        </w:pBdr>
        <w:suppressAutoHyphens w:val="true"/>
        <w:overflowPunct w:val="true"/>
        <w:autoSpaceDE w:val="true"/>
        <w:ind w:hanging="0"/>
        <w:jc w:val="right"/>
        <w:textAlignment w:val="auto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_________ от _________ 2025 года</w:t>
        <w:tab/>
        <w:tab/>
        <w:tab/>
        <w:tab/>
        <w:tab/>
        <w:tab/>
        <w:tab/>
        <w:tab/>
        <w:t xml:space="preserve">      г. 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юджете Охинского муниципального</w:t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округа на 2026 год и на плановый</w:t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период 2027 и 2028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 соответствии со статьей 15 Федерального закона от 20.03.2025 № 33-ФЗ «Об общих принципах организации местного самоуправления в единой системе публичной власти», с Положением о бюджетном процессе в Охинском муниципальном округе, утвержденным решением Собрания Охинского муниципального округа от 26.06.2025 № 7.36-2, статьей 29 Устава Охинского муниципального округа Сахалинской област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Охинского муниципального округа (далее – местный бюджет)</w:t>
      </w:r>
      <w:r>
        <w:rPr>
          <w:bCs/>
        </w:rPr>
        <w:t xml:space="preserve"> на 2026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      4 617 738,4 тыс. рублей;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4 720 138,4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102 400,0 тыс. рублей,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:</w:t>
      </w:r>
    </w:p>
    <w:p>
      <w:pPr>
        <w:pStyle w:val="Normal"/>
        <w:rPr/>
      </w:pPr>
      <w:r>
        <w:rPr/>
        <w:t>1) прогнозируемый общий объем доходов местного бюджета:</w:t>
      </w:r>
    </w:p>
    <w:p>
      <w:pPr>
        <w:pStyle w:val="Normal"/>
        <w:rPr/>
      </w:pPr>
      <w:r>
        <w:rPr/>
        <w:t>а) на 2027 год в сумме 4 479 339,7 тыс. рублей;</w:t>
      </w:r>
    </w:p>
    <w:p>
      <w:pPr>
        <w:pStyle w:val="Normal"/>
        <w:rPr/>
      </w:pPr>
      <w:r>
        <w:rPr/>
        <w:t>б) на 2028 год в сумме 4 222 997,1 тыс. рублей;</w:t>
      </w:r>
    </w:p>
    <w:p>
      <w:pPr>
        <w:pStyle w:val="Normal"/>
        <w:rPr/>
      </w:pPr>
      <w:r>
        <w:rPr/>
        <w:t>2) общий объем расходов местного бюджета:</w:t>
      </w:r>
    </w:p>
    <w:p>
      <w:pPr>
        <w:pStyle w:val="Normal"/>
        <w:rPr/>
      </w:pPr>
      <w:r>
        <w:rPr/>
        <w:t>а) на 2027 год в сумме 4 587 139,7 тыс. рублей, в том числе условно утвержденные расходы в сумме 32 288,6 тыс. рублей;</w:t>
      </w:r>
    </w:p>
    <w:p>
      <w:pPr>
        <w:pStyle w:val="Normal"/>
        <w:rPr/>
      </w:pPr>
      <w:r>
        <w:rPr/>
        <w:t>б) на 2028 год в сумме 4 335 197,1 тыс. рублей, в том числе условно утвержденные расходы в сумме 61 710,0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10 процентов от общего объема доходов местного бюджета без учета безвозмездных поступлений из областного бюджета:</w:t>
      </w:r>
    </w:p>
    <w:p>
      <w:pPr>
        <w:pStyle w:val="Normal"/>
        <w:overflowPunct w:val="true"/>
        <w:textAlignment w:val="auto"/>
        <w:rPr/>
      </w:pPr>
      <w:r>
        <w:rPr/>
        <w:t>а) на 2027 год в сумме 107 800,0 тыс. рублей;</w:t>
      </w:r>
    </w:p>
    <w:p>
      <w:pPr>
        <w:pStyle w:val="Normal"/>
        <w:overflowPunct w:val="true"/>
        <w:textAlignment w:val="auto"/>
        <w:rPr/>
      </w:pPr>
      <w:r>
        <w:rPr/>
        <w:t>б) на 2028 год в сумме 112 200,0 тыс. рублей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6 год в сумме 3 593 738,4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rPr/>
      </w:pPr>
      <w:r>
        <w:rPr/>
        <w:t>а) на 2027 год в сумме 3 401 339,7 тыс. рублей;</w:t>
      </w:r>
    </w:p>
    <w:p>
      <w:pPr>
        <w:pStyle w:val="Normal"/>
        <w:rPr/>
      </w:pPr>
      <w:r>
        <w:rPr/>
        <w:t>б) на 2028 год в сумме 3 100 997,1 тыс. рублей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Охинского муниципального округа на 2026 год и на плановый период 2027 и 2028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6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Охинского муниципального округа на 2026 год и на плановый период 2027 и 2028 годов согласно приложению 3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7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Охинского муниципального округа на 2026 год и на плановый период 2027 и 2028 годов согласно приложению 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>
          <w:b/>
        </w:rPr>
        <w:t>8.</w:t>
      </w:r>
      <w:r>
        <w:rPr/>
        <w:t xml:space="preserve"> Утвердить 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Охинского муниципального округа на 2026 год и на плановый период 2027 и 2028 годов согласно приложению 5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9.</w:t>
      </w:r>
      <w:r>
        <w:rPr/>
        <w:t xml:space="preserve"> Установить, что в составе доходов и расходов местного бюджета учтены межбюджетные трансферты, получаемые из других бюджетов бюджетной системы Российской Федерации на 2026 год и на плановый период 2027 и 2028 годов согласно приложению 6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0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6 год и на плановый период 2027 и 2028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11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1) на 2026 год в сумме 26 135,3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7 год в сумме 26 006,7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8 год в сумме 26 006,7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2.</w:t>
      </w:r>
      <w:r>
        <w:rPr/>
        <w:t xml:space="preserve"> Утвердить размер резервного фонда Охинского муниципального округа:</w:t>
      </w:r>
    </w:p>
    <w:p>
      <w:pPr>
        <w:pStyle w:val="Normal"/>
        <w:overflowPunct w:val="true"/>
        <w:textAlignment w:val="auto"/>
        <w:rPr/>
      </w:pPr>
      <w:r>
        <w:rPr/>
        <w:t>1) на 2026 год в сумме 3 000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7 год в сумме 3 000,0 тыс. рублей;</w:t>
      </w:r>
    </w:p>
    <w:p>
      <w:pPr>
        <w:pStyle w:val="Normal"/>
        <w:rPr/>
      </w:pPr>
      <w:r>
        <w:rPr/>
        <w:t>б) на 2028 год в сумме 3 00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твердить объем бюджетных ассигнований дорожного фонда Охинского муниципального округа:</w:t>
      </w:r>
    </w:p>
    <w:p>
      <w:pPr>
        <w:pStyle w:val="Normal"/>
        <w:overflowPunct w:val="true"/>
        <w:textAlignment w:val="auto"/>
        <w:rPr/>
      </w:pPr>
      <w:r>
        <w:rPr/>
        <w:t>1) на 2026 год в сумме 162 419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7 год в сумме 162 608,0 тыс. рублей;</w:t>
      </w:r>
    </w:p>
    <w:p>
      <w:pPr>
        <w:pStyle w:val="Normal"/>
        <w:rPr/>
      </w:pPr>
      <w:r>
        <w:rPr/>
        <w:t>б) на 2028 год в сумме 165 108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Установить, что в соответствии с пунктом 2 Порядка формирования и использования муниципального дорожного фонда Охинского муниципального округа, утвержденного решением Собрания Охинского муниципального округа от 30.10.2025 № 7.39-2 «О создании муниципального дорожного фонда Охинского муниципального округа и об утверждении порядка формирования и использования муниципального дорожного фонда Охинского муниципального округа» источником формирования дорожного фонда Охинского муниципального округа является часть общих доходов местного бюджета:</w:t>
      </w:r>
    </w:p>
    <w:p>
      <w:pPr>
        <w:pStyle w:val="Normal"/>
        <w:rPr/>
      </w:pPr>
      <w:r>
        <w:rPr/>
        <w:t>1) на 2026 год в сумме 0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7 год в сумме 0,0 тыс. рублей;</w:t>
      </w:r>
    </w:p>
    <w:p>
      <w:pPr>
        <w:pStyle w:val="Normal"/>
        <w:rPr/>
      </w:pPr>
      <w:r>
        <w:rPr/>
        <w:t>б) на 2028 год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«Совершенствование и развитие дорожного хозяйства, повышение безопасности дорожного движения в Охинском муниципальном округе» субсидии из бюджета Охинского муниципального округа:</w:t>
      </w:r>
    </w:p>
    <w:p>
      <w:pPr>
        <w:pStyle w:val="Normal"/>
        <w:autoSpaceDE w:val="true"/>
        <w:rPr/>
      </w:pPr>
      <w:r>
        <w:rPr/>
        <w:t>а) на возмещение затрат в связи с оказанием услуг при осуществлении перевозок пассажиров автомобильным транспортом общего пользования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6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Обеспечение населения Охинского муниципального округа качественными услугами жилищно-коммунального хозяйства» субсидии из бюджета Охинского муниципального округа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Охинского муниципального округа некоммерческим организациям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/>
        <w:t>Установить, что юридическим лицам (за исключением муниципальных учреждений), индивидуальным предпринимателям – производителям товаров, работ и услуг, физическим лицам – гражданам, ведущим личные подсобные хозяйства на территории Охинского муниципального округа в целях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Развитие сельского хозяйства Охинского муниципального округа» субсидии из бюджета Охинского муниципального округа на развитие агропромышленного комплекса, в том числе:</w:t>
      </w:r>
    </w:p>
    <w:p>
      <w:pPr>
        <w:pStyle w:val="Normal"/>
        <w:rPr/>
      </w:pPr>
      <w:r>
        <w:rPr/>
        <w:t>а) на возмещение затрат гражданам, ведущим личные подсобные хозяйства, на содержание коров и северных оленей;</w:t>
      </w:r>
    </w:p>
    <w:p>
      <w:pPr>
        <w:pStyle w:val="Normal"/>
        <w:rPr>
          <w:rFonts w:cs="Arial"/>
        </w:rPr>
      </w:pPr>
      <w:r>
        <w:rPr/>
        <w:t>б) на возмещение затрат, связанных с поставкой в централизованном порядке для личных подсобных хозяйств Охинского муниципального округа комбикормов для сельскохозяйственных животных, а также фуражного зерна для птицы.</w:t>
      </w:r>
    </w:p>
    <w:p>
      <w:pPr>
        <w:pStyle w:val="Normal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8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Охинском муниципальном округе» субсидии из бюджета Охинского муниципального округа: </w:t>
      </w:r>
    </w:p>
    <w:p>
      <w:pPr>
        <w:pStyle w:val="Normal"/>
        <w:rPr/>
      </w:pPr>
      <w:r>
        <w:rPr/>
        <w:t xml:space="preserve"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 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.</w:t>
      </w:r>
    </w:p>
    <w:p>
      <w:pPr>
        <w:pStyle w:val="Normal"/>
        <w:rPr>
          <w:rFonts w:cs="Arial"/>
        </w:rPr>
      </w:pPr>
      <w:r>
        <w:rPr/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9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Охинского муниципального округа предоставляются в рамках реализации муниципальной программы «Экономическое развитие в Охинском муниципальном округе» субсидии из бюджета Охинского муниципального округа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предоставлении) устанавливается нормативными правовыми актами администрации Охин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«Реализация молодежной политики в Охинском муниципальном округе» субсидии из бюджета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1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Охинского муниципального округа» субсидии из бюджета Охинского муниципального округа: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  <w:b/>
        </w:rPr>
        <w:t>22.</w:t>
      </w:r>
      <w:r>
        <w:rPr>
          <w:rFonts w:cs="Arial"/>
          <w:szCs w:val="20"/>
        </w:rPr>
        <w:t xml:space="preserve"> </w:t>
      </w:r>
      <w:r>
        <w:rPr/>
        <w:t>Установить, что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, в соответствии с социальным сертификатом на получение муниципальной услуги в социальной сфере предоставляется в рамках реализации муниципальной программы «Развитие образования в Охинском муниципальном округе» субсидия из бюджета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3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Охинского муниципального округа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Охинского муниципального округа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Охин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Охинского муниципального округа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администрации Охинского муниципального округа.</w:t>
      </w:r>
    </w:p>
    <w:p>
      <w:pPr>
        <w:pStyle w:val="Normal"/>
        <w:rPr/>
      </w:pPr>
      <w:r>
        <w:rPr>
          <w:b/>
        </w:rPr>
        <w:t>25.</w:t>
      </w:r>
      <w:r>
        <w:rPr/>
        <w:t xml:space="preserve"> Предоставить муниципальному казенному предприятию «Охинское автотранспортное предприятие» Охинского муниципального округа муниципальную преференцию в целях, определенных пунктом 1 части 1 статьи 19 Федерального закона от 26.07.2016 № 135-ФЗ «О защите конкуренции» (обеспечение жизнедеятельности населения в районах Крайнего Севера и приравненных к ним местностям), в виде субсидии на финансовое обеспечение затрат по содержанию и (или) ремонту автомобильных дорог общего пользования местного значения и объектов благоустройства, расположенных на территории Охинского муниципального округа, в размере:</w:t>
      </w:r>
    </w:p>
    <w:p>
      <w:pPr>
        <w:pStyle w:val="Normal"/>
        <w:rPr/>
      </w:pPr>
      <w:r>
        <w:rPr/>
        <w:t>1) на 2026 год – 37 958,9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7 год – 39 311,0 тыс. рублей;</w:t>
      </w:r>
    </w:p>
    <w:p>
      <w:pPr>
        <w:pStyle w:val="Normal"/>
        <w:rPr/>
      </w:pPr>
      <w:r>
        <w:rPr/>
        <w:t>б) на 2028 год – 40 717,1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6.</w:t>
      </w:r>
      <w:r>
        <w:rPr/>
        <w:t xml:space="preserve"> Утвердить верхний предел муниципального внутреннего долга Охинского муниципального округа:</w:t>
      </w:r>
    </w:p>
    <w:p>
      <w:pPr>
        <w:pStyle w:val="Normal"/>
        <w:rPr/>
      </w:pPr>
      <w:r>
        <w:rPr/>
        <w:t>1) на 1 января 2027 года в сумме 125 250,0 тыс. рублей, в том числе верхний предел долга по муниципальным гарантиям Охинского муниципального округа на 1 января 2027 года в сумме 0,0 тыс. рублей;</w:t>
      </w:r>
    </w:p>
    <w:p>
      <w:pPr>
        <w:pStyle w:val="Normal"/>
        <w:rPr/>
      </w:pPr>
      <w:r>
        <w:rPr/>
        <w:t>2) на 1 января 2028 года в сумме 190 875,0 тыс. рублей, в том числе верхний предел долга по муниципальным гарантиям Охинского муниципального округа на 1 января 2028 года в сумме 0,0 тыс. рублей;</w:t>
      </w:r>
    </w:p>
    <w:p>
      <w:pPr>
        <w:pStyle w:val="Normal"/>
        <w:rPr/>
      </w:pPr>
      <w:r>
        <w:rPr/>
        <w:t>3) на 1 января 2029 года в сумме 196 500,0 тыс. рублей, в том числе верхний предел долга по муниципальным гарантиям Охинского муниципального округа на 1 января 2029 года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27.</w:t>
      </w:r>
      <w:r>
        <w:rPr/>
        <w:t xml:space="preserve"> Утвердить предельный объем расходов на обслуживание муниципального долга Охинского муниципального округа:</w:t>
      </w:r>
    </w:p>
    <w:p>
      <w:pPr>
        <w:pStyle w:val="Normal"/>
        <w:rPr/>
      </w:pPr>
      <w:r>
        <w:rPr/>
        <w:t>1) на 2026 год в сумме 306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7 год в сумме 200,0 тыс. рублей;</w:t>
      </w:r>
    </w:p>
    <w:p>
      <w:pPr>
        <w:pStyle w:val="Normal"/>
        <w:rPr/>
      </w:pPr>
      <w:r>
        <w:rPr/>
        <w:t>б) на 2028 год в сумме 200,0 тыс. рублей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внутренних заимствований Охинского муниципального округа на 2026 год и на плановый период 2027 и 2028 годов согласно приложению 8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точники финансирования дефицита бюджета Охинского муниципального округа на 2026 год и на плановый период 2027 и 2028 годов согласно приложению 9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ами погашения бюджетных кредитов, получаемых из областного бюджета на текущий финансовый год, налоговые и неналоговые поступления в бюджет Охинского муниципального округа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30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1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10</w:t>
      </w:r>
      <w:r>
        <w:rPr/>
        <w:t xml:space="preserve"> Решения Собрания Охинского муниципального округа от 26.06.2025 № 7.36-2 «Об утверждении Положения о бюджетном процессе в Охинском муниципальном округе», следующие дополнительные основания</w:t>
      </w:r>
      <w:r>
        <w:rPr>
          <w:b/>
        </w:rPr>
        <w:t xml:space="preserve"> </w:t>
      </w:r>
      <w:r>
        <w:rPr/>
        <w:t>для внесения изменений в показатели сводной бюджетной росписи бюджета Охинского муниципального округа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бюджетных ассигнований между главными распорядителями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 средств, предусмотренных главному распорядителю средств местного бюджета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 (или) иной межбюджетный трансферт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Охинского муниципального округа, муниципальными служащими Охинского муниципального округа, работниками органов местного самоуправления Охинского муниципального округа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, а также уточнение принадлежности бюджетных ассигнований к бюджетной классификаци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Охинского муниципального округа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Охинского муниципального округа </w:t>
      </w:r>
      <w:r>
        <w:rPr>
          <w:spacing w:val="-1"/>
        </w:rPr>
        <w:t>и отдела контроля в сфере закупок и финансов администрации Охинского муниципального округа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Охинского муниципального округа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, предусмотренных главному распорядителю бюджетных средств;</w:t>
      </w:r>
    </w:p>
    <w:p>
      <w:pPr>
        <w:pStyle w:val="Normal"/>
        <w:rPr/>
      </w:pPr>
      <w:r>
        <w:rPr/>
        <w:t>15) изменение наименования главного распорядителя бюджетных средств и (или) муниципальных учреждений;</w:t>
      </w:r>
    </w:p>
    <w:p>
      <w:pPr>
        <w:pStyle w:val="Normal"/>
        <w:rPr/>
      </w:pPr>
      <w:r>
        <w:rPr/>
        <w:t>16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2.</w:t>
      </w:r>
      <w:r>
        <w:rPr/>
        <w:t xml:space="preserve"> Установить, что исполнение судебных актов по искам к Охинскому муниципальному округу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за счет общего объема бюджетных ассигнований, предусмотренных приложением 5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Охинского муниципального округа бюджетные ассигнования на исполнение судебного решения выделяются за счет средств резервного фонда Охин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Установить, что приоритетными статьями расходов бюджета Охинского муниципального округа в пределах бюджетных </w:t>
      </w:r>
      <w:hyperlink r:id="rId5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6 год каждому главному распорядителю бюджетных средств в соответствии с приложением 5 к настоящему решению, являются заработная плата работников бюджетной сферы, начисления на заработную плату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Охинского муниципального округа, в порядке, установленном финансовым управлением Охинского муниципального округа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Охинского муниципального округа на лицевом счете,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главный распорядитель, распорядитель бюджетных средств Охинского муниципального округа вправе направлять в 2026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1 января 2026 года на счете бюджета Охинского муниципального округа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6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Охинского муниципального округа, в соответствии со </w:t>
      </w:r>
      <w:hyperlink r:id="rId6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6 год, отражаются в пояснительной записке к годовому отчету об исполнении бюджета Охинского муниципального округа за 2026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, что органы местного самоуправления Охинского муниципального округа, руководители муниципальных учреждений не вправе принимать решения, приводящие к увеличению численности работников бюджетной сферы и органов местного самоуправления, за исключением случаев, когда увеличение численности работников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Охинскому муниципальному округу государственных полномочий и федеральных законов, предусматривающих расширение полномочий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8.</w:t>
      </w:r>
      <w:r>
        <w:rPr/>
        <w:t xml:space="preserve"> Установить, что главным распорядителям бюджетных средств - исполнителям мероприятий муниципальных программ в срок до 26 декабря 2025 года внести изменения в муниципальные правовые акты о Программах для расстановки приоритетов под фактически планируемые </w:t>
      </w:r>
      <w:hyperlink r:id="rId7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39. </w:t>
      </w:r>
      <w:r>
        <w:rPr/>
        <w:t xml:space="preserve">Настоящее решение направить главе Охинского муниципального округа для подписания и последующего опубликования в газете «Сахалинский нефтяник»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0.</w:t>
      </w:r>
      <w:r>
        <w:rPr/>
        <w:t xml:space="preserve"> Настоящее решение вступает в силу с 1 января 2026 года, за исключением пункта 38 настоящего Решения, вступающего силу со дня принятия настоящего Решения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1.</w:t>
      </w:r>
      <w:r>
        <w:rPr/>
        <w:t xml:space="preserve"> Настоящее решение разместить на официальном сайте администрации Охинского муниципального округа </w:t>
      </w:r>
      <w:hyperlink r:id="rId8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4245"/>
      </w:tblGrid>
      <w:tr>
        <w:trPr/>
        <w:tc>
          <w:tcPr>
            <w:tcW w:w="509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ind w:hanging="0"/>
              <w:jc w:val="left"/>
              <w:textAlignment w:val="auto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едатель Собра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hanging="0"/>
              <w:jc w:val="left"/>
              <w:textAlignment w:val="auto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хинского муниципального округ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hanging="0"/>
              <w:jc w:val="left"/>
              <w:textAlignment w:val="auto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hanging="0"/>
              <w:jc w:val="left"/>
              <w:textAlignment w:val="auto"/>
              <w:rPr>
                <w:rFonts w:eastAsia="Calibri"/>
                <w:u w:val="single"/>
              </w:rPr>
            </w:pPr>
            <w:r>
              <w:rPr>
                <w:rFonts w:eastAsia="Calibri"/>
                <w:b/>
                <w:bCs/>
              </w:rPr>
              <w:t>________________ Н.И. Бибик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ind w:hanging="0"/>
              <w:jc w:val="left"/>
              <w:textAlignment w:val="auto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Глав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hanging="0"/>
              <w:jc w:val="left"/>
              <w:textAlignment w:val="auto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хинского муниципального округ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hanging="0"/>
              <w:jc w:val="left"/>
              <w:textAlignment w:val="auto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hanging="0"/>
              <w:jc w:val="left"/>
              <w:textAlignment w:val="auto"/>
              <w:rPr>
                <w:rFonts w:eastAsia="Calibri"/>
                <w:u w:val="single"/>
              </w:rPr>
            </w:pPr>
            <w:r>
              <w:rPr>
                <w:rFonts w:eastAsia="Calibri"/>
                <w:b/>
                <w:bCs/>
              </w:rPr>
              <w:t>________________ Е.Н. Михлик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72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ind w:hanging="0"/>
      <w:jc w:val="center"/>
      <w:textAlignment w:val="auto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ref=0E7B4C78AF1CD6574EBB0640B6D606CEE4D433AC9F9FAA6885A0FEDF14A112BD5FD1936BBB9A3648E08C3AMFd4I" TargetMode="External"/><Relationship Id="rId6" Type="http://schemas.openxmlformats.org/officeDocument/2006/relationships/hyperlink" Target="consultantplus://offline/ref=0E7B4C78AF1CD6574EBB184DA0BA5AC2E5DC6EA59E9AA43BDCFFA58243A818EA189ECA2AFA92M3d3I" TargetMode="External"/><Relationship Id="rId7" Type="http://schemas.openxmlformats.org/officeDocument/2006/relationships/hyperlink" Target="consultantplus://offline/ref=0E7B4C78AF1CD6574EBB0640B6D606CEE4D433AC9F9FAA6885A0FEDF14A112BD5FD1936BBB9A3648E18334MFd4I" TargetMode="External"/><Relationship Id="rId8" Type="http://schemas.openxmlformats.org/officeDocument/2006/relationships/hyperlink" Target="http://www.adm-okha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21:46:00Z</dcterms:created>
  <dc:creator>budg03</dc:creator>
  <dc:description/>
  <cp:keywords/>
  <dc:language>en-US</dc:language>
  <cp:lastModifiedBy>Алексеева</cp:lastModifiedBy>
  <cp:lastPrinted>2025-11-14T11:10:00Z</cp:lastPrinted>
  <dcterms:modified xsi:type="dcterms:W3CDTF">2025-11-14T00:20:00Z</dcterms:modified>
  <cp:revision>4</cp:revision>
  <dc:subject/>
  <dc:title>Статья 1</dc:title>
</cp:coreProperties>
</file>